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7_1 Jazz-Funk Юніор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06    3 1 3 2 1  -      3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8    3 3 3 2 2  -      -      5(13)  5(13)  5(13)  5(13)  5(13)   6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0    1 1 1 1 1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3    1 2 2 3 2  -      4(7)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0    2 3 2 3 3  -      -      5(13)  5(13)  5(13)  5(13)  5(13)   6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6    2 2 1 1 3  -      4(6)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9    1 1 1 1 1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7"/>
        <w:gridCol w:w="1060"/>
        <w:gridCol w:w="1059"/>
        <w:gridCol w:w="1060"/>
        <w:gridCol w:w="2144"/>
        <w:gridCol w:w="3421"/>
        <w:gridCol w:w="771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ню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приклад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ща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мус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ар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09:31:00Z</dcterms:created>
  <dc:creator>Елена</dc:creator>
  <dc:description/>
  <cp:keywords/>
  <dc:language>en-US</dc:language>
  <cp:lastModifiedBy>Елена</cp:lastModifiedBy>
  <dcterms:modified xsi:type="dcterms:W3CDTF">2025-10-26T13:16:00Z</dcterms:modified>
  <cp:revision>3</cp:revision>
  <dc:subject/>
  <dc:title>Всеукраїнські змагання з сучасних танців</dc:title>
</cp:coreProperties>
</file>